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6600" stroked="t" o:allowincell="f" style="position:absolute;margin-left:291.6pt;margin-top:-14.1pt;width:215.95pt;height:323.95pt;mso-wrap-style:none;v-text-anchor:middle" type="_x0000_t172">
            <v:path textpathok="t"/>
            <v:textpath on="t" fitshape="t" string="З" style="font-family:&quot;Georgia&quot;;font-size:96pt"/>
            <v:fill o:detectmouseclick="t" type="solid" color2="#0099ff"/>
            <v:stroke color="#ff9900" weight="9360" joinstyle="miter" endcap="flat"/>
            <v:shadow on="t" obscured="f" color="#9999ff"/>
            <w10:wrap type="square"/>
          </v:shape>
        </w:pict>
        <mc:AlternateContent>
          <mc:Choice Requires="wps">
            <w:drawing>
              <wp:anchor behindDoc="1" distT="0" distB="0" distL="114935" distR="0" simplePos="0" locked="0" layoutInCell="0" allowOverlap="1" relativeHeight="3">
                <wp:simplePos x="0" y="0"/>
                <wp:positionH relativeFrom="column">
                  <wp:posOffset>388620</wp:posOffset>
                </wp:positionH>
                <wp:positionV relativeFrom="paragraph">
                  <wp:posOffset>278130</wp:posOffset>
                </wp:positionV>
                <wp:extent cx="3886200" cy="3429000"/>
                <wp:effectExtent l="199390" t="212725" r="0" b="100330"/>
                <wp:wrapTight wrapText="bothSides">
                  <wp:wrapPolygon edited="0">
                    <wp:start x="0" y="1048"/>
                    <wp:lineTo x="21604" y="0"/>
                    <wp:lineTo x="0" y="21604"/>
                    <wp:lineTo x="21604" y="174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20600">
                          <a:off x="0" y="0"/>
                          <a:ext cx="3886200" cy="342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Ж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805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white" stroked="t" o:allowincell="f" style="position:absolute;margin-left:30.55pt;margin-top:21.9pt;width:305.95pt;height:269.95pt;mso-wrap-style:none;v-text-anchor:middle;rotation:7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Ж</w:t>
                      </w:r>
                    </w:p>
                  </w:txbxContent>
                </v:textbox>
                <v:path textpathok="t"/>
                <v:textpath on="t" fitshape="t" string="Ж" style="font-family:&quot;Impact&quot;;font-size:96pt"/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446520</wp:posOffset>
                </wp:positionH>
                <wp:positionV relativeFrom="paragraph">
                  <wp:posOffset>278130</wp:posOffset>
                </wp:positionV>
                <wp:extent cx="3429000" cy="3429000"/>
                <wp:effectExtent l="7620" t="0" r="105410" b="0"/>
                <wp:wrapTight wrapText="bothSides">
                  <wp:wrapPolygon edited="0">
                    <wp:start x="0" y="1644"/>
                    <wp:lineTo x="3596" y="-4188"/>
                    <wp:lineTo x="7200" y="7480"/>
                    <wp:lineTo x="10796" y="1644"/>
                    <wp:lineTo x="14396" y="-4188"/>
                    <wp:lineTo x="18000" y="7480"/>
                    <wp:lineTo x="21596" y="1644"/>
                    <wp:lineTo x="4" y="19956"/>
                    <wp:lineTo x="3600" y="14120"/>
                    <wp:lineTo x="7204" y="25792"/>
                    <wp:lineTo x="10804" y="19956"/>
                    <wp:lineTo x="14400" y="14120"/>
                    <wp:lineTo x="18004" y="25792"/>
                    <wp:lineTo x="21604" y="19956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42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w w:val="80"/>
                                <w:b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7625"/>
                            <a:gd name="adj2" fmla="val 1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507.6pt;margin-top:21.9pt;width:269.95pt;height:26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w w:val="80"/>
                          <w:b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</w:t>
                      </w:r>
                    </w:p>
                  </w:txbxContent>
                </v:textbox>
                <v:path textpathok="t"/>
                <v:textpath on="t" fitshape="t" string="К" style="font-family:&quot;Impact&quot;;font-size:96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0.6pt;margin-top:246.85pt;width:224.95pt;height:269.95pt;mso-wrap-style:none;v-text-anchor:middle;rotation:353" type="_x0000_t136">
            <v:path textpathok="t"/>
            <v:textpath on="t" fitshape="t" string="Л" style="font-family:&quot;Georgia&quot;;font-size:96pt"/>
            <v:imagedata r:id="rId2" o:detectmouseclick="t"/>
            <v:stroke color="black" weight="9360" joinstyle="miter" endcap="flat"/>
            <w10:wrap type="square"/>
          </v:shape>
        </w:pict>
        <w:pict>
          <v:shape id="shape_0" fillcolor="#dcebf5" stroked="t" o:allowincell="f" style="position:absolute;margin-left:300.6pt;margin-top:228.9pt;width:215.95pt;height:260.95pt;mso-wrap-style:none;v-text-anchor:middle" type="_x0000_t136">
            <v:path textpathok="t"/>
            <v:textpath on="t" fitshape="t" string="М" style="font-family:&quot;Arial Black&quot;;font-size:96pt"/>
            <v:fill o:detectmouseclick="t" color2="#55261c"/>
            <v:stroke color="black" weight="9360" joinstyle="miter" endcap="flat"/>
            <w10:wrap type="square"/>
          </v:shape>
        </w:pict>
        <w:pict>
          <v:shape id="shape_0" stroked="f" o:allowincell="f" style="position:absolute;margin-left:534.55pt;margin-top:228.85pt;width:188.95pt;height:260.95pt;mso-wrap-style:none;v-text-anchor:middle;rotation:9" type="_x0000_t136">
            <v:path textpathok="t"/>
            <v:textpath on="t" fitshape="t" string="Н" style="font-family:&quot;Script MT Bold&quot;;font-size:96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sectPr>
      <w:type w:val="nextPage"/>
      <w:pgSz w:orient="landscape" w:w="16838" w:h="11906"/>
      <w:pgMar w:left="454" w:right="45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25:00Z</dcterms:created>
  <dc:creator>Светлана</dc:creator>
  <dc:description/>
  <cp:keywords/>
  <dc:language>en-US</dc:language>
  <cp:lastModifiedBy>Светлана</cp:lastModifiedBy>
  <dcterms:modified xsi:type="dcterms:W3CDTF">2008-02-25T08:41:00Z</dcterms:modified>
  <cp:revision>1</cp:revision>
  <dc:subject/>
  <dc:title/>
</cp:coreProperties>
</file>